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744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RCELLAS GARCIA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6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59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CRESPO ESTEF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6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BRIL NEBRI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1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9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FANDIÑO MARIA IS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9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UIMIL GARCÍA LUCÍ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36.71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9-20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5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